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4 C</w:t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MODEL DE PROPOSICIÓ ECONÒMICA I DE CRITERIS AUTOMÀTICS LOT 3</w:t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(CAL PRESENTAR UN MODEL D’OFERTA PER A CADA UN DELS LOTS ALS QUALS ES PRESENTI I UN PER A L’OFERTA INTEGRADORA SI PROCEDEIX)</w:t>
      </w:r>
    </w:p>
    <w:p>
      <w:pPr>
        <w:pStyle w:val="Normal"/>
        <w:spacing w:lineRule="auto" w:line="276"/>
        <w:ind w:right="4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l/la Sr./Sra. ............, en nom propi o com a (càrrec) de l’empresa (nom), en nom i representació d’aquesta empresa, amb residència al carrer ........... número........, i amb NIF............, declara que, assabentat/ada de les condicions i els requisits que s’exigeixen per poder ser empresa adjudicatària del contracte ............, amb expedient número ....... </w:t>
      </w:r>
      <w:r>
        <w:rPr>
          <w:rFonts w:eastAsia="Arial" w:cs="Arial" w:ascii="Arial" w:hAnsi="Arial"/>
          <w:b/>
          <w:sz w:val="22"/>
          <w:szCs w:val="22"/>
        </w:rPr>
        <w:t>LOT</w:t>
      </w:r>
      <w:r>
        <w:rPr>
          <w:rFonts w:eastAsia="Arial" w:cs="Arial" w:ascii="Arial" w:hAnsi="Arial"/>
          <w:sz w:val="22"/>
          <w:szCs w:val="22"/>
        </w:rPr>
        <w:t xml:space="preserve"> 3, es compromet en nom propi / en nom i representació de l’empresa .......... a executar-lo amb estricta subjecció als requisits i condicions estipulats, per la quantitat </w:t>
      </w:r>
      <w:r>
        <w:rPr>
          <w:rFonts w:eastAsia="Arial" w:cs="Arial" w:ascii="Arial" w:hAnsi="Arial"/>
          <w:b/>
          <w:sz w:val="22"/>
          <w:szCs w:val="22"/>
          <w:u w:val="single"/>
        </w:rPr>
        <w:t>total del contracte</w:t>
      </w:r>
      <w:r>
        <w:rPr>
          <w:rFonts w:eastAsia="Arial" w:cs="Arial" w:ascii="Arial" w:hAnsi="Arial"/>
          <w:sz w:val="22"/>
          <w:szCs w:val="22"/>
        </w:rPr>
        <w:t xml:space="preserve"> de: ........ € (xifra en lletres i en números) (PEC ofertat), de les quals ............ €, es corresponen al preu del contracte i ........€ es corresponen a l'Impost sobre el Valor Afegit (IVA)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i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B0F0"/>
          <w:sz w:val="22"/>
          <w:szCs w:val="22"/>
        </w:rPr>
        <w:t>(Faci’s servir el model de pressupost desglossat que s’inclou al Projecte i es facilita l’anunci de licitació)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b/>
          <w:bCs/>
          <w:i/>
          <w:color w:val="00B0F0"/>
          <w:sz w:val="22"/>
          <w:szCs w:val="22"/>
        </w:rPr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3431"/>
        <w:gridCol w:w="1317"/>
        <w:gridCol w:w="1918"/>
      </w:tblGrid>
      <w:tr>
        <w:trPr>
          <w:trHeight w:val="50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Núm. Criteri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Descripció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Puntuació màxima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Marcar opció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B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Extensió de la garantia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6 punts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G = 0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punts 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lang w:eastAsia="ca-ES"/>
              </w:rPr>
              <w:t>Indicar mesos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&lt;∆G&lt;12 meso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(1/2)*∆G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G ≥12 meso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6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</w:tr>
      <w:tr>
        <w:trPr>
          <w:trHeight w:val="765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C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bCs/>
                <w:lang w:eastAsia="ca-ES"/>
              </w:rPr>
              <w:t>% d’increment sobre l’1% del PEC de l’obra a destinar al PAQ (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∆p</w:t>
            </w:r>
            <w:r>
              <w:rPr>
                <w:rFonts w:eastAsia="Times New Roman" w:cs="Arial" w:ascii="Arial" w:hAnsi="Arial"/>
                <w:b/>
                <w:bCs/>
                <w:lang w:eastAsia="ca-ES"/>
              </w:rPr>
              <w:t>) </w:t>
            </w:r>
          </w:p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lang w:eastAsia="ca-ES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4 punts</w:t>
            </w:r>
          </w:p>
        </w:tc>
      </w:tr>
      <w:tr>
        <w:trPr>
          <w:trHeight w:val="216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p = 0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punts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lang w:eastAsia="ca-ES"/>
              </w:rPr>
              <w:t>Indicar %</w:t>
            </w:r>
          </w:p>
        </w:tc>
      </w:tr>
      <w:tr>
        <w:trPr>
          <w:trHeight w:val="268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&lt;∆p&lt;0.5 punt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8*∆p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p ≥0.5 punt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4 punts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405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/>
                <w:i/>
                <w:iCs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 xml:space="preserve">Criteri B -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L’extensió del termini de garantia ofertat s’haurà d’incloure en el manteniment ampli del TRC, en cas de resultar adjudicataris.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 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/>
                <w:i/>
                <w:iCs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>Les garanties amb valors compresos entre les establertes a la taula, es ponderarà la puntuació en proporció lineal, sempre que siguin múltiples d’un mes. P.ex: 6 mesos proporcionaria 3 punts.</w:t>
            </w:r>
          </w:p>
        </w:tc>
      </w:tr>
      <w:tr>
        <w:trPr>
          <w:trHeight w:val="57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i/>
                <w:i/>
                <w:i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  <w:t xml:space="preserve">Criteri C- Essent “∆p” el valor del % d’increment respecte l’1% sobre el PEC de l’adjudicació de l’obra que el contractista destinarà al propi Pla D’Autocontrol de Qualitat. </w:t>
            </w:r>
          </w:p>
          <w:p>
            <w:pPr>
              <w:pStyle w:val="Normal"/>
              <w:textAlignment w:val="baseline"/>
              <w:rPr>
                <w:rFonts w:ascii="Arial" w:hAnsi="Arial" w:eastAsia="Times New Roman" w:cs="Arial"/>
                <w:i/>
                <w:i/>
                <w:i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ca-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7780</wp:posOffset>
                </wp:positionV>
                <wp:extent cx="5579110" cy="59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6"/>
                            </w:tblGrid>
                            <w:tr>
                              <w:trPr/>
                              <w:tc>
                                <w:tcPr>
                                  <w:tcW w:w="8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MPORTAN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En tots els apartats que es deixin les caselles en blanc s’entén que no s’ofereixen les millores i també obtindrà una valoració de 0 pu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47pt;mso-wrap-distance-left:0pt;mso-wrap-distance-right:7.05pt;mso-wrap-distance-top:0pt;mso-wrap-distance-bottom:0pt;margin-top:1.4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6"/>
                      </w:tblGrid>
                      <w:tr>
                        <w:trPr/>
                        <w:tc>
                          <w:tcPr>
                            <w:tcW w:w="8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IMPORTAN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eastAsia="Times New Roman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En tots els apartats que es deixin les caselles en blanc s’entén que no s’ofereixen les millores i també obtindrà una valoració de 0 pu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buin Bertran, Monica</cp:lastModifiedBy>
  <dcterms:modified xsi:type="dcterms:W3CDTF">2025-10-21T08:21:00Z</dcterms:modified>
  <cp:revision>334</cp:revision>
  <dc:subject/>
  <dc:title/>
</cp:coreProperties>
</file>